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Svrha radnog postupka prijema i skladištenja je propisati način rukovanja, manipulacije i čuvanja isporučene pošiljke hrane za životinje i ostale robe obzirom na vrstu i režim skladištenja te definirati odgovornosti uključenih zaposlenika, s naglaskom na prijem i skladištenje, u cilju osiguranja ispravnosti hrane za životinje za krajnjeg potrošača. Postupak se odnosi na prijem i skladištenje pošiljke hrane za životinje u skladišnim prostorima objekta.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993" w:leader="none"/>
        </w:tabs>
        <w:suppressAutoHyphens w:val="false"/>
        <w:ind w:left="1440" w:right="-428" w:hanging="731"/>
        <w:jc w:val="both"/>
        <w:rPr/>
      </w:pPr>
      <w:r>
        <w:rPr/>
        <w:t xml:space="preserve"> </w:t>
      </w:r>
      <w:r>
        <w:rPr/>
        <w:t>Codex alimentarius CAC/RCP 1-1969, Rev. 4-2003.</w:t>
      </w:r>
    </w:p>
    <w:p>
      <w:pPr>
        <w:pStyle w:val="Normal"/>
        <w:ind w:left="709"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oditelj objekta </w:t>
      </w:r>
      <w:r>
        <w:rPr/>
        <w:t xml:space="preserve">– odgovoran je za ulaznu kontrolu i prijem robe, vođenje </w:t>
      </w:r>
      <w:r>
        <w:rPr>
          <w:i/>
        </w:rPr>
        <w:t>Evidencije prijema</w:t>
      </w:r>
      <w:r>
        <w:rPr/>
        <w:t>, pisanje Zapisnika o prijemu robe, ispravan raspored skladištenja robe u skladištu, kontrolu rokova trajanja robe, dostavu Otpremnice, odgovarajućih potvrda i zapisnika Voditelju HACCP tima, pripremanje i popisivanje robe za povrat ili otpis, materijalno stanje zaliha robe u skladišt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>Zamjenik Voditelja objekta</w:t>
      </w:r>
      <w:r>
        <w:rPr/>
        <w:t xml:space="preserve"> – odgovoran je za ulaznu kontrolu pošiljke hrane za životinj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. PRIJEM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1.1. PRIJEM – objekt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potrebe prijema robe u objektu izgrađena je prijemna rampe. Roba se doprema od dobavljača dostavnim vozilima različitih veličina (od malih dostavnih vozila do kamionskih isporuka). Većina robe uvijek dolazi pakirana u vrećama koje se iskrcavaju na prijemnu (istovarnu) rampu koja je smještena u nivou skladiš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kontrolu ulaza robe u objekt odgovorni su Voditelj objekta i zamjenik Voditelja objek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Po dolasku robe na prijemnu rampu, Voditelj objekta/zamjenik Voditelja objekta preuzima od vozača - dostavljača dokument:</w:t>
      </w:r>
    </w:p>
    <w:p>
      <w:pPr>
        <w:pStyle w:val="Normal"/>
        <w:tabs>
          <w:tab w:val="clear" w:pos="567"/>
          <w:tab w:val="left" w:pos="284" w:leader="none"/>
        </w:tabs>
        <w:ind w:left="851" w:right="-428" w:hanging="0"/>
        <w:jc w:val="both"/>
        <w:rPr/>
      </w:pPr>
      <w:r>
        <w:rPr/>
        <w:t xml:space="preserve">Otpremni dokument (otpremnica, izdatnica, dostavnica ili račun-otpremnica) (u daljnjem tekstu - </w:t>
      </w:r>
      <w:r>
        <w:rPr>
          <w:i/>
        </w:rPr>
        <w:t>Otpremnica</w:t>
      </w:r>
      <w:r>
        <w:rPr/>
        <w:t>)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Kontrola ulazne količine robe obuhvaća usporedbu asortimana i količine pristigle robe s podacima upisanim na </w:t>
      </w:r>
      <w:r>
        <w:rPr>
          <w:i/>
        </w:rPr>
        <w:t>Otpremnici</w:t>
      </w:r>
      <w:r>
        <w:rPr/>
        <w:t xml:space="preserve"> odnosno </w:t>
      </w:r>
      <w:r>
        <w:rPr>
          <w:i/>
        </w:rPr>
        <w:t>Narudžbenici/Najavi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i/>
          <w:i/>
        </w:rPr>
      </w:pPr>
      <w:r>
        <w:rPr/>
        <w:t xml:space="preserve">Sva količinska odstupanja od naručenog, bilo viškove ili manjkove, Voditelj objekta/zamjenik Voditelja objekta upisuje na </w:t>
      </w:r>
      <w:r>
        <w:rPr>
          <w:i/>
        </w:rPr>
        <w:t>Otpremnicu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Ako prilikom ulazne kontrole Voditelj objekta/zamjenik Voditelja objekta utvrdi višak pristigle robe u odnosu na naručenu količinu (a da količina na </w:t>
      </w:r>
      <w:r>
        <w:rPr>
          <w:i/>
        </w:rPr>
        <w:t>Otpremnici</w:t>
      </w:r>
      <w:r>
        <w:rPr/>
        <w:t xml:space="preserve"> odgovara onoj koja je pristigla), taj višak ne zaprima u skladište već ga odmah vraća dobavljaču. Na </w:t>
      </w:r>
      <w:r>
        <w:rPr>
          <w:i/>
        </w:rPr>
        <w:t xml:space="preserve">Otpremnici </w:t>
      </w:r>
      <w:r>
        <w:rPr/>
        <w:t>upisuje količinu stvarno zaprimljene pošiljke hrane za životinje, uz vlastiti potpis i potpis vozača-dostavljača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/>
      </w:pPr>
      <w:r>
        <w:rPr/>
        <w:t xml:space="preserve">Ukoliko utvrdi manjak dostavljene robe u odnosu na naručenu količinu i onu na </w:t>
      </w:r>
      <w:r>
        <w:rPr>
          <w:i/>
        </w:rPr>
        <w:t>Otpremnici</w:t>
      </w:r>
      <w:r>
        <w:rPr/>
        <w:t xml:space="preserve">, također na </w:t>
      </w:r>
      <w:r>
        <w:rPr>
          <w:i/>
        </w:rPr>
        <w:t>Otpremnicu</w:t>
      </w:r>
      <w:r>
        <w:rPr/>
        <w:t xml:space="preserve"> upisuje stvarnu količinu dostavljene robe, uz vlastiti potpis i potpis vozača-dostavljača. Voditelj objekta/zamjenik Voditelja objekta i vozač-dostavljač potpisuju </w:t>
      </w:r>
      <w:r>
        <w:rPr>
          <w:i/>
        </w:rPr>
        <w:t>Otpremnicu</w:t>
      </w:r>
      <w:r>
        <w:rPr/>
        <w:t xml:space="preserve"> tek nakon što se utvrdi da su zadovoljeni svi ostali zahtjevi prijema robe.</w:t>
      </w:r>
    </w:p>
    <w:p>
      <w:pPr>
        <w:pStyle w:val="Normal"/>
        <w:tabs>
          <w:tab w:val="clear" w:pos="567"/>
          <w:tab w:val="left" w:pos="72" w:leader="none"/>
        </w:tabs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/>
      </w:pPr>
      <w:r>
        <w:rPr/>
        <w:t>Sve podatke o prijemu robe Voditelj objekta/zamjenik Voditelja objekta upisuje u obrazac</w:t>
      </w:r>
      <w:r>
        <w:rPr>
          <w:i/>
        </w:rPr>
        <w:t xml:space="preserve"> Evidencija prijem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Voditelj objekta/zamjenik Voditelja objekta na prijemu ustanovi da je roba oštećena, neispravna ili količina i/ili vrsta robe ne odgovaraju onoj na </w:t>
      </w:r>
      <w:r>
        <w:rPr>
          <w:i/>
        </w:rPr>
        <w:t>Otpremnici</w:t>
      </w:r>
      <w:r>
        <w:rPr/>
        <w:t>, Voditelj objekta/zamjenik Voditelja objekta obavještava dobavljača, te mu na najbrži i na najprimjereniji način dostavlja podatke o utvrđenom stanju na njegovom dokumentu uz potpis i registarske tablice vozača/dostavljača kojim se potvrđuje točnost ustanovljenog stanja. Kada se zaprimi dokument s ispravljenim stanjem pristigle pošiljke isti se predaje odgovornoj osobi SPH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Svako odstupanje u količini (višak, manjak) dostavljene hrane, kvaliteti, roku trajanja, temperaturi dostave i sl. Voditelj objekta/zamjenik Voditelja objekta upisuje u </w:t>
      </w:r>
      <w:r>
        <w:rPr>
          <w:i/>
        </w:rPr>
        <w:t>Zapisnik o prijemu robe.</w:t>
      </w:r>
    </w:p>
    <w:p>
      <w:pPr>
        <w:pStyle w:val="Normal"/>
        <w:ind w:left="360" w:right="-428" w:hanging="0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Ako su zadovoljeni svi zahtjevi prijema, tj. ulazne kontrole, Voditelj objekta/zamjenik Voditelja objekta svojim potpisom na </w:t>
      </w:r>
      <w:r>
        <w:rPr>
          <w:i/>
        </w:rPr>
        <w:t>Otpremnici</w:t>
      </w:r>
      <w:r>
        <w:rPr/>
        <w:t xml:space="preserve"> potvrđuje prijem pošiljke. Potpisanu i ovjerenu </w:t>
      </w:r>
      <w:r>
        <w:rPr>
          <w:i/>
        </w:rPr>
        <w:t>Otpremnicu</w:t>
      </w:r>
      <w:r>
        <w:rPr/>
        <w:t xml:space="preserve"> prosljeđuje odgovornoj osobi SPH na daljnju obradu. Zajedno sa </w:t>
      </w:r>
      <w:r>
        <w:rPr>
          <w:i/>
        </w:rPr>
        <w:t xml:space="preserve">Otpremnicom </w:t>
      </w:r>
      <w:r>
        <w:rPr/>
        <w:t>odgovornoj osobi SPH predaje se jedan primjerak Zapisnika (</w:t>
      </w:r>
      <w:r>
        <w:rPr>
          <w:sz w:val="20"/>
        </w:rPr>
        <w:t>ukoliko je bilo potrebe za ispunjavanjem zapisnika</w:t>
      </w:r>
      <w:r>
        <w:rPr/>
        <w:t>). Drugi primjerak Zapisnika predaje vozaču/dostavljač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laz zaprimljenih količina hrane evidentira se računalnoj aplikaciji VETI temeljem podataka upisanih u </w:t>
      </w:r>
      <w:r>
        <w:rPr>
          <w:i/>
        </w:rPr>
        <w:t>Otpremnicu</w:t>
      </w:r>
      <w:r>
        <w:rPr/>
        <w:t xml:space="preserve">. 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2. RASPORED SKLADI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540"/>
        <w:jc w:val="both"/>
        <w:rPr>
          <w:b/>
          <w:b/>
        </w:rPr>
      </w:pPr>
      <w:r>
        <w:rPr>
          <w:b/>
        </w:rPr>
        <w:t>4.2.1. RASPORED SKLADIŠTENJA U OBJEKTU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primljena pošiljka hrane za životinja skladišti se u prostoru objekta raspoređene prema vrstama. Postoji skladištenje tzv. “</w:t>
      </w:r>
      <w:r>
        <w:rPr>
          <w:i/>
        </w:rPr>
        <w:t>pakirane robe</w:t>
      </w:r>
      <w:r>
        <w:rPr/>
        <w:t>“ (koja ne zahtijeva poseban režim skladištenja) i skladištenje “</w:t>
      </w:r>
      <w:r>
        <w:rPr>
          <w:i/>
        </w:rPr>
        <w:t>nepakirane robe</w:t>
      </w:r>
      <w:r>
        <w:rPr/>
        <w:t>“ (koja zahtijeva poseban režim skladištenja). Pakirana roba se skladišti na police regalnog skladišta ili prostor za robu na paletama u skladištu, a nepakirana se skladišti u za tu svrhu posebno izgrađenim prostorima – boxovima, dimenzionirana tako da zadovoljava količinske i higijenske uvjete za pošiljku hrane za životinje koja se u njima skladišti.</w:t>
      </w:r>
      <w:r>
        <w:rPr>
          <w:b/>
          <w:sz w:val="6"/>
          <w:szCs w:val="6"/>
          <w:u w:val="single"/>
        </w:rPr>
        <w:t xml:space="preserve"> </w:t>
      </w:r>
    </w:p>
    <w:p>
      <w:pPr>
        <w:pStyle w:val="Normal"/>
        <w:ind w:right="-428" w:hanging="0"/>
        <w:jc w:val="both"/>
        <w:rPr/>
      </w:pPr>
      <w:r>
        <w:rPr/>
      </w:r>
      <w:bookmarkStart w:id="0" w:name="OLE_LINK7"/>
      <w:bookmarkStart w:id="1" w:name="OLE_LINK6"/>
      <w:bookmarkStart w:id="2" w:name="OLE_LINK7"/>
      <w:bookmarkStart w:id="3" w:name="OLE_LINK6"/>
      <w:bookmarkEnd w:id="2"/>
      <w:bookmarkEnd w:id="3"/>
    </w:p>
    <w:p>
      <w:pPr>
        <w:pStyle w:val="Normal"/>
        <w:ind w:left="540" w:right="-428" w:hanging="0"/>
        <w:jc w:val="both"/>
        <w:rPr>
          <w:b/>
          <w:b/>
        </w:rPr>
      </w:pPr>
      <w:r>
        <w:rPr>
          <w:b/>
        </w:rPr>
        <w:t xml:space="preserve">4.2.2. RASPORED SKLADIŠTENJA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 skladištenje robe u objektu na raspolaganju su skladišne police i skladišni prostori za palete.</w:t>
      </w:r>
    </w:p>
    <w:p>
      <w:pPr>
        <w:pStyle w:val="Normal"/>
        <w:ind w:right="-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428" w:hanging="0"/>
        <w:jc w:val="both"/>
        <w:rPr/>
      </w:pPr>
      <w:r>
        <w:rPr/>
        <w:t>Za ispravan raspored skladištenja odgovoran je Voditelj objekta/zamjenik Voditelja objekt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360"/>
        <w:jc w:val="both"/>
        <w:rPr/>
      </w:pPr>
      <w:bookmarkStart w:id="4" w:name="OLE_LINK7"/>
      <w:bookmarkStart w:id="5" w:name="OLE_LINK6"/>
      <w:bookmarkEnd w:id="4"/>
      <w:bookmarkEnd w:id="5"/>
      <w:r>
        <w:rPr>
          <w:b/>
        </w:rPr>
        <w:t>4.3. ROKOVI TRAJANJA I ROTACIJA HRANE TIJEKOM SKLADI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primljena hrana za životinje u skladišnim prostorima slaže po principu da na tzv. “radnoj polici“ bude hrana za životinje kraćeg roka trajanja, a hrana za životinje dužeg roka trajanja je smještena u „dubini“ regala ili na višim katovima regal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nutar objekta ovisno o vrsti hrane za životinje za kontrolu rokova, količine i ispravne rotacije robe zaduženi su Voditelj objekta/zamjenik Voditelja objekta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4. MINIMALNE ZALIHE U SKLADIŠTU (objekt)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Minimalne količine hrane za životinje u skladišnom prostoru određuje odgovorna osoba SPH na osnovu parametara potreba iz prethodnog perioda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428" w:firstLine="360"/>
        <w:jc w:val="both"/>
        <w:rPr>
          <w:b/>
          <w:b/>
        </w:rPr>
      </w:pPr>
      <w:r>
        <w:rPr>
          <w:b/>
        </w:rPr>
        <w:t>4.5. SKLADIŠTENJE OŠTEĆENE I NEISPRAVNE HRAN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Hrana za životinje koja je prilikom manipulacije ili skladištenja oštećena na način da joj je narušena kvaliteta i ispravnost (oštećena ambalaža, istek roka trajanja i sl.), ne može kao takva ići u otpremu krajnjem potrošaču, već se neškodljivo uklanja. Takva roba se do uklanjanja iz skladišnih prostora izdvaja od neoštećene i ispravne robe te se skladišti u predviđenom mjestu za takvu robu u skladištu i u boksovima, koje je vidljivo označeno oznakom „“</w:t>
      </w:r>
      <w:r>
        <w:rPr>
          <w:b/>
          <w:sz w:val="20"/>
        </w:rPr>
        <w:t>ROBA NIJE ZA PRODAJU</w:t>
      </w:r>
      <w:r>
        <w:rPr/>
        <w:t>“ / “</w:t>
      </w:r>
      <w:r>
        <w:rPr>
          <w:b/>
          <w:sz w:val="20"/>
        </w:rPr>
        <w:t>ROBA ZA OTPIS</w:t>
      </w:r>
      <w:r>
        <w:rPr/>
        <w:t>“ i fizičkom pregradom odvojeno od ispravne hrane za životinje.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Za operativno organiziranje povrata, pripremu robe za povrat i dogovora sa dobavljačima odgovorne osobe su Voditelj objekta ili zamjenik Voditelja objekta. Voditelj objekta može dogovoriti s dobavljačem da robu za povrat preuzima izravno u objektu ili se roba za povrat može transportirati u objekt dobavljača gdje će ju dobavljač preuzeti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Roba za koju nije ugovorno reguliran povrat dobavljaču u slučaju oštećenja ili neispravnosti se popisuje i otprema u objekt za privremeno skladištenje neispravne hrane za životinje.</w:t>
      </w:r>
    </w:p>
    <w:p>
      <w:pPr>
        <w:pStyle w:val="Normal"/>
        <w:ind w:right="-428" w:hanging="0"/>
        <w:jc w:val="both"/>
        <w:rPr/>
      </w:pPr>
      <w:r>
        <w:rPr/>
        <w:t xml:space="preserve">Popis hrane za životinje za otpis provodi i potpisuje Voditelj objekta/zamjenik Voditelja objekta, što svojim potpisom ovjerava odgovorna osoba SPH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right="-428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ind w:left="1440" w:right="-428" w:hanging="363"/>
        <w:jc w:val="both"/>
        <w:rPr/>
      </w:pPr>
      <w:r>
        <w:rPr/>
        <w:t>Radni postupak – nabava</w:t>
      </w:r>
    </w:p>
    <w:p>
      <w:pPr>
        <w:pStyle w:val="Normal"/>
        <w:numPr>
          <w:ilvl w:val="0"/>
          <w:numId w:val="3"/>
        </w:numPr>
        <w:suppressAutoHyphens w:val="false"/>
        <w:ind w:left="1440" w:right="-428" w:hanging="363"/>
        <w:jc w:val="both"/>
        <w:rPr/>
      </w:pPr>
      <w:r>
        <w:rPr/>
        <w:t>Radni postupak – prijem i skladištenje</w:t>
      </w:r>
    </w:p>
    <w:p>
      <w:pPr>
        <w:pStyle w:val="Normal"/>
        <w:tabs>
          <w:tab w:val="clear" w:pos="567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RO_Dutch-Normal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PRIJEM I SKLADIŠTENJE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PS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567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RO_Dutch-Normal;Times New Roman" w:hAnsi="CRO_Dutch-Normal;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37:00Z</dcterms:created>
  <dc:creator>DLS</dc:creator>
  <dc:description/>
  <cp:keywords/>
  <dc:language>en-US</dc:language>
  <cp:lastModifiedBy>Bojan Smrkulj</cp:lastModifiedBy>
  <cp:lastPrinted>2018-03-24T20:49:00Z</cp:lastPrinted>
  <dcterms:modified xsi:type="dcterms:W3CDTF">2018-03-24T20:40:00Z</dcterms:modified>
  <cp:revision>10</cp:revision>
  <dc:subject/>
  <dc:title/>
</cp:coreProperties>
</file>